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TL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 AND PROCED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S (DATA) AND ANALY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S AND CONCLUSION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(s) ____________________________</w:t>
      <w:tab/>
      <w:tab/>
      <w:t>Date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14:00Z</dcterms:created>
  <dc:creator>jayoig</dc:creator>
  <dc:description/>
  <cp:keywords/>
  <dc:language>en-US</dc:language>
  <cp:lastModifiedBy>jayoig</cp:lastModifiedBy>
  <cp:lastPrinted>2010-10-08T09:28:00Z</cp:lastPrinted>
  <dcterms:modified xsi:type="dcterms:W3CDTF">2010-10-08T14:26:00Z</dcterms:modified>
  <cp:revision>3</cp:revision>
  <dc:subject/>
  <dc:title>LAB REPORT GUIDELINES</dc:title>
</cp:coreProperties>
</file>